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BH va A” kafedrasi “Biznesni rejalashtirish” fanidan yakuniy nazorat savollari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Marketing rejas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marketing rejasi mazmuni va trkibi, marketing funktsiyalari, marketing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strategiyas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Strategik rejalashtirish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strategik rejalashtirish mazmuni, strategiyani ishlab chiqish bosqichlari, strtegiya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tur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Rejalashtirish turlar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texnik-iqtisodiy reja, inaktiv, interaktiv, preaktiv rejalar)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Korxona va mahsulot tavsifi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korxona, tarmoq, mahsulot tavsifi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Rejalashtirishning nazariy asoslar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maqsadi, vazifasi,, turlari, usullari</w:t>
      </w:r>
      <w:r>
        <w:rPr>
          <w:rFonts w:cs="Times New Roman" w:ascii="Times New Roman" w:hAnsi="Times New Roman"/>
          <w:sz w:val="24"/>
          <w:szCs w:val="24"/>
          <w:lang w:val="uz-Cyrl-UZ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Rejalashtirish tamoyillari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uzluksizlik, majburiylik, aniqlilik, o’zgaruvchanlik)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Ishlab chiqarish quvvatini rejalashtirish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quvvatni rejalashtirish tartibi, jixozlardan intensiv, ekstensiv va integral foydalanish koeffitsienti, smenalik koeffitsient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Biznes reja tuzilmas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biznes reja tarkibi, rezyume va mahsulot tavsifi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Rejalashtirish usullari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balans, normativ, ekstropolyatsiya, iqtisodiy-matematik usul)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“</w:t>
      </w:r>
      <w:r>
        <w:rPr>
          <w:rFonts w:cs="Times New Roman" w:ascii="Times New Roman" w:hAnsi="Times New Roman"/>
          <w:sz w:val="24"/>
          <w:szCs w:val="24"/>
          <w:lang w:val="uz-Cyrl-UZ"/>
        </w:rPr>
        <w:t>Biznesni rejalashtirish” fanining predmeti va vazifalar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fan predmeti, ob’ekti, maqsadi va vazifa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Ishlab chiqarish rejas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ishlab chiqarish rejasi mohiyati, mazmuni, ishlb chiqarish rejsidagi ko’rsatkichlar tizim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Norma va normativlar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norma va normativ tushunchasi, norma va normativlar guruhlari, norma va normativlarni belgilash uslub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jalashtirish turlari va usullari</w:t>
      </w:r>
      <w:r>
        <w:rPr>
          <w:rFonts w:cs="Times New Roman" w:ascii="Times New Roman" w:hAnsi="Times New Roman"/>
          <w:sz w:val="24"/>
          <w:szCs w:val="24"/>
          <w:lang w:val="uz-Cyrl-UZ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texnik-iqtisodiy va operativ reja, inaktiv, interaktiv, preaktiv rejalar, rejalashtirishning normativ, balans va ekstropolyatsiya usul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Xodimlar sonini rejalashtirish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xodimlar tarkibi, mehnat sig’imi, mahsulot ishlab chiqarish va xizmat ko’rsatish me’yori bo’yicha ishchilar sonini aniqlash, ro’yxatdagi va xaqiqiy ishchilar sonini aniqlash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Ishlab chiqarish quvvatini rejalashtirish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quvvatni rejalashtirish tartibi, jihozning ish vaqti fondini aniqlash, jihozlardan foydalanishning intensiv va ekstensiv ko’rsatkich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Rejalashtirishning normativ asoslar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norma va normativlar, ko’rsatkich va uning turlari, rejalashtirishni tashkil etish usullari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)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Korxona faoliyatini rejalashtirish va bashoratlash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rejalashtirish maqsadi, vazifasi, mohiyati, reja turlari, rejalashtirish tamoyil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Xodimlarga talabni rejalashtirish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xodimlar tarkibi, ishchilar sonini yiriklashtirilgan usulda aniqlash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Biznes reja va uning tarkib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(biznes reja maqsadi, vazifalari, tarkib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Rejalashtirishning nazariy asoslar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maqsadi, vazifasi, tamoyillari, turlari, usullari</w:t>
      </w:r>
      <w:r>
        <w:rPr>
          <w:rFonts w:cs="Times New Roman" w:ascii="Times New Roman" w:hAnsi="Times New Roman"/>
          <w:sz w:val="24"/>
          <w:szCs w:val="24"/>
          <w:lang w:val="uz-Cyrl-UZ"/>
        </w:rPr>
        <w:t>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Rejalashtirish turlar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texnik-iqtisodiy reja, inaktiv, interaktiv, preaktiv rejalar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Ishlab chiqarish rejas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ishlab chiqarish rejasi mohiyati, mazmuni, ishlb chiqarish rejsidagi ko’rsatkichlar tizim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Biznes reja tuzilmasi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biznes reja tarkibi, rezyume va mahsulot tavsif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Rejalashtirish tamoyillar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</w:rPr>
        <w:t>(uzluksizlik, majburiylik, aniqlilik, o’zgaruvchanlik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Marketing rejasi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marketing rejasi mazmuni va trkibi, marketing funktsiyalari, marketing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strategiyas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jalashtirish usullari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balans, normativ, ekstropolyatsiya, iqtisodiy-matematik usul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“</w:t>
      </w:r>
      <w:r>
        <w:rPr>
          <w:rFonts w:cs="Times New Roman" w:ascii="Times New Roman" w:hAnsi="Times New Roman"/>
          <w:sz w:val="24"/>
          <w:szCs w:val="24"/>
          <w:lang w:val="uz-Cyrl-UZ"/>
        </w:rPr>
        <w:t>Biznesni rejalashtirish” fanining predmeti va vazifalar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fan predmeti, ob’ekti, maqsadi va vazifa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Korxona va mahsulot tavsifi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korxona, tarmoq, mahsulot tavsif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Biznes reja tuzilmasi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biznes reja tarkibi, rezyume va mahsulot tavsif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Norma va normativlar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norma va normativ tushunchasi, norma va normativlar guruhlari, norma va normativlarni belgilash uslub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Korxona faoliyatini rejalashtirish va bashoratlash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rejalashtirish maqsadi, vazifasi, mohiyati, reja turlari, rejalashtirish tamoyil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Strategik rejalashtirish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strategik rejalashtirish mazmuni, strategiyani ishlab chiqish bosqichlari, strtegiya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tur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Ishlab chiqarish quvvatini rejalashtirish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quvvatni rejalashtirish tartibi, jihozning ish vaqti fondini aniqlash, jihozlardan foydalanishning intensiv va ekstensiv ko’rsatkichlari)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Biznes reja tuzilmas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biznes reja tarkibi, rezyume va mahsulot tavsif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alashtirish turlari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texnik-iqtisodiy reja, inaktiv, interaktiv, preaktiv rejalar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Ishlab chiqarish rejas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ishlab chiqarish rejasi mohiyati, mazmuni, ishlb chiqarish rejsidagi ko’rsatkichlar tizim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Rejalashtirish tamoyillar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</w:rPr>
        <w:t>(uzluksizlik, majburiylik, aniqlilik, o’zgaruvchanlik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Ishlab chiqarish rejasi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ishlab chiqarish rejasi mazmuni va tarkibi, ishlab chiqarish dasturi, tovar mahsulot, yalpi mahsulot, tugallanmagan ishlab chiqarish, resurslarga talabni aniqlash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Korxona faoliyatini rejalashtirish va bashoratlash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rejalashtirish maqsadi, vazifasi, mohiyati, reja turlari, rejalashtirish tamoyil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Norma va normativlar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norma va normativ tushunchasi, norma va normativlar guruhlari, norma va normativlarni belgilash uslub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Biznesni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rejalashtirish” fanining predmeti va vazifalari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fan predmeti, ob’ekti, maqsadi va vazifa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Rejalashtirish turlari va usullar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texnik-iqtisodiy va operativ reja, inaktiv, interaktiv, preaktiv rejalar, rejalashtirishning normativ, balans va ekstropolyatsiya usul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Xodimlarga talabni rejalashtirish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xodimlar tarkibi, ishchilar sonini yiriklashtirilgan usulda aniqlash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Biznesni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rejalashtirish” fanining predmeti va vazifalari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fan predmeti, ob’ekti, maqsadi va vazifa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Ishlab chiqarish quvvatini rejalashtirish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quvvatni rejalashtirish tartibi, jihozning ish vaqti fondini aniqlash, jihozlardan foydalanishning intensiv va ekstensiv ko’rsatkich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Rejalashtirishning normativ asoslar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norma va normativlar, ko’rsatkich va uning turlari, rejalashtirishni tashkil etish usul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Marketing rejas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marketing rejasi mazmuni va trkibi, marketing funktsiyalari, marketing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strategiyas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Rejalashtirishning nazariy asoslar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maqsadi, vazifasi, tamoyillari, turlari, usullari</w:t>
      </w:r>
      <w:r>
        <w:rPr>
          <w:rFonts w:cs="Times New Roman" w:ascii="Times New Roman" w:hAnsi="Times New Roman"/>
          <w:sz w:val="24"/>
          <w:szCs w:val="24"/>
          <w:lang w:val="uz-Cyrl-UZ"/>
        </w:rPr>
        <w:t>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Rejalashtirish usullar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balans, normativ, ekstropolyatsiya, iqtisodiy-matematik usul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Biznes reja va uning tarkib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biznes reja maqsadi, vazifalari, tarkib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Xodimlarga talabni rejalashtiris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yiriklashtirilgan va detallashtirilgan usul, ish vaqti balansi</w:t>
      </w:r>
      <w:r>
        <w:rPr>
          <w:rFonts w:cs="Times New Roman" w:ascii="Times New Roman" w:hAnsi="Times New Roman"/>
          <w:sz w:val="24"/>
          <w:szCs w:val="24"/>
          <w:lang w:val="uz-Cyrl-UZ"/>
        </w:rPr>
        <w:t>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Ishlab chiqarish quvvatini rejalashtirish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quvvatni rejalashtirish tartibi, jihozning ish vaqti fondini aniqlash, jihozlardan foydalanishning intensiv va ekstensiv ko’rsatkich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Rejalashtirish tamoyillar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</w:rPr>
        <w:t>(uzluksizlik, majburiylik, aniqlilik, o’zgaruvchanlik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Norma va normativla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norma va normativ tushunchasi, norma va normativlar guruhlari, norma va normativlarni belgilash uslub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z-Cyrl-UZ"/>
        </w:rPr>
        <w:t>qtisodiy o’sish va rivojlanish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gorizontal, integratsiya, diversifikatsiya o’sish variantlari, ideal, real va radikal rivojlanish variant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Korxona va mahsulot tavsif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korxona, tarmoq, mahsulot tavsif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Strategik rejalashtiris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strategik rejalashtirish mazmuni, strategiyani ishlab chiqish bosqichlari, strtegiya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turlari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1260" w:leader="none"/>
          <w:tab w:val="left" w:pos="21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Marketing rejasi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1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marketing rejasi mazmuni va trkibi, marketing funktsiyalari, marketing strategiyasi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1260" w:leader="none"/>
          <w:tab w:val="left" w:pos="21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Ishlab chiqarish rejasi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1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ishlab chiqarish rejasi mazmuni va tarkibi, ishlab chiqarish dasturi, tovar mahsulot, yalpi mahsulot, tugallanmagan ishlab chiqarish, resurslarga talabni aniqlash.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1260" w:leader="none"/>
          <w:tab w:val="left" w:pos="21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Rejalashtirishning nazariy asoslari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1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maqsadi, vazifasi, tamoyillari, turlari, usullari)</w:t>
      </w:r>
    </w:p>
    <w:p>
      <w:pPr>
        <w:pStyle w:val="Style15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160" w:leader="none"/>
        </w:tabs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Korxona faoliyatini rejalashtirish va bashoratlash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1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rejalashtirish maqsadi, vazifasi, mohiyati, reja turlari, rejalashtirish tamoyillari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1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Tashkiliy reja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1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tashkiliy reja mazmuni, boshqruv strukturasi, xodimlarni boshqrish va uning yo’nalishlari, kadrlar  siyosati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1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Ishlab chiqarish rejasi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1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ishlab chiqarish rejasi mohiyati, mazmuni, ishlb chiqarish rejsidagi ko’rsatkichlar tizimi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1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Xarajatlarni rejalashtirish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1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xarajatlarni yiriklashtirilgan va detallashtirilgan usulda rejalashtirish, xarajatlarni pasaytirish)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1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2.Biznes reja tuzilmasi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1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biznes reja tarkibi, rezyume va mahsulot tavsifi)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1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sz w:val="24"/>
          <w:szCs w:val="24"/>
          <w:lang w:val="uz-Cyrl-UZ"/>
        </w:rPr>
        <w:t>Ishlab chiqarish quvvatini rejalashtirish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21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quvvatni rejalashtirish tartibi, jixozlardan intensiv, ekstensiv va integral foydalanish koeffitsienti, smenalik koeffitsienti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1.Biznes reja samaradorligi( sof diskont daromad, daromadlilik indeksi, qoplanish muddati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2.Ish haqi fondini rejalashtirish(ish haqining tuzilmasi, ish haqining soatlik, kunlik va yillik fondi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Xarajatlarni rejalashtirish(xarajatlarni yiriklashtirilgan va detallashtirilgan usulda rejalashtirish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Marketing rejas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marketing rejasi mazmuni va trkibi, marketing funktsiyalari, marketing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strategiyas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Strategik rejalashtirish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strategik rejalashtirish mazmuni, strategiyani ishlab chiqish bosqichlari, strtegiya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tur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Rejalashtirish turlar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texnik-iqtisodiy reja, inaktiv, interaktiv, preaktiv rejalar)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Korxona va mahsulot tavsifi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korxona, tarmoq, mahsulot tavsifi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Rejalashtirishning nazariy asoslar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maqsadi, vazifasi,, turlari, usullari</w:t>
      </w:r>
      <w:r>
        <w:rPr>
          <w:rFonts w:cs="Times New Roman" w:ascii="Times New Roman" w:hAnsi="Times New Roman"/>
          <w:sz w:val="24"/>
          <w:szCs w:val="24"/>
          <w:lang w:val="uz-Cyrl-UZ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Rejalashtirish tamoyillari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uzluksizlik, majburiylik, aniqlilik, o’zgaruvchanlik)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Ishlab chiqarish quvvatini rejalashtirish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quvvatni rejalashtirish tartibi, jixozlardan intensiv, ekstensiv va integral foydalanish koeffitsienti, smenalik koeffitsient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Biznes reja tuzilmas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biznes reja tarkibi, rezyume va mahsulot tavsifi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Rejalashtirish usullari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balans, normativ, ekstropolyatsiya, iqtisodiy-matematik usul)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“</w:t>
      </w:r>
      <w:r>
        <w:rPr>
          <w:rFonts w:cs="Times New Roman" w:ascii="Times New Roman" w:hAnsi="Times New Roman"/>
          <w:sz w:val="24"/>
          <w:szCs w:val="24"/>
          <w:lang w:val="uz-Cyrl-UZ"/>
        </w:rPr>
        <w:t>Biznesni rejalashtirish” fanining predmeti va vazifalari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fan predmeti, ob’ekti, maqsadi va vazifalar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Ishlab chiqarish rejas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z-Cyrl-UZ"/>
        </w:rPr>
        <w:t>(ishlab chiqarish rejasi mohiyati, mazmuni, ishlb chiqarish rejsidagi ko’rsatkichlar tizimi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Norma va normativlar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norma va normativ tushunchasi, norma va normativlar guruhlari, norma va normativlarni belgilash uslublari)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</w:r>
    </w:p>
    <w:sectPr>
      <w:type w:val="nextPage"/>
      <w:pgSz w:w="11906" w:h="16838"/>
      <w:pgMar w:left="709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8:06:00Z</dcterms:created>
  <dc:creator>User</dc:creator>
  <dc:description/>
  <dc:language>en-US</dc:language>
  <cp:lastModifiedBy>User</cp:lastModifiedBy>
  <cp:lastPrinted>2022-03-30T07:28:00Z</cp:lastPrinted>
  <dcterms:modified xsi:type="dcterms:W3CDTF">2023-02-25T08:06:00Z</dcterms:modified>
  <cp:revision>2</cp:revision>
  <dc:subject/>
  <dc:title>“Иқтисодиёт” кафедраси “Бизнесни режалаштириш” фанидан якуний назорат саволлари</dc:title>
</cp:coreProperties>
</file>